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CGP Product Description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Student: </w:t>
      </w:r>
      <w:r>
        <w:rPr>
          <w:b/>
          <w:bCs/>
        </w:rPr>
        <w:t xml:space="preserve">Ashley Boyd            </w:t>
      </w:r>
      <w:r>
        <w:rPr/>
        <w:t xml:space="preserve"> Date:</w:t>
      </w:r>
      <w:r>
        <w:rPr>
          <w:b/>
          <w:bCs/>
        </w:rPr>
        <w:t xml:space="preserve"> 09/20/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Topic: </w:t>
      </w:r>
      <w:r>
        <w:rPr>
          <w:b/>
          <w:bCs/>
        </w:rPr>
        <w:t>Cars and their effect on teenager's responsibilit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Write a summary of the NCGP research pap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y North Carolina Graduation Project Paper is about cars and their effect on teenager's responsibility. When a teenager gets their car it impacts their life significantly and my paper is about how a car can influence the responsibility of teenagers through their first car, car safety, and job pathways in the automotive industry. Car safety is something that requires a lot of responsibility and maturity out of the driver and I highlight that aspect in my paper. Another aspect of cars that require a lot of serious consideration and dedication is getting a job in the automotive industry. Many students have a passion for car but it takes a responsible student to pursue that as their carrier choice. Although both of those aspects are important I would like to generate my product on the responsibility and knowledge it takes to maintain your first ca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Explain </w:t>
      </w:r>
      <w:r>
        <w:rPr>
          <w:b/>
          <w:bCs/>
        </w:rPr>
        <w:t xml:space="preserve">in detail </w:t>
      </w:r>
      <w:r>
        <w:rPr/>
        <w:t>how you will spend your 15 hours creating your product. Remember</w:t>
      </w:r>
    </w:p>
    <w:p>
      <w:pPr>
        <w:pStyle w:val="Normal"/>
        <w:autoSpaceDE w:val="false"/>
        <w:rPr/>
      </w:pPr>
      <w:r>
        <w:rPr/>
        <w:t>the product’s purpose is to show what you learned during this tim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My product is teaching a class of teenagers the basics of maintaining a car. Most of my hours will be spent with my mentor or by my self researching and practicing the main aspects of what it takes to maintain a good running car. Part of my hours will be creating a survey to test the knowledge that teenagers have on what it takes to keep a car running efficiently. After I have collected that data I will use that to see what I need to highlight on in my class. My class will take up the last of my hours as I show a group of teenagers the work and responsibility that go into maintaining a car at its bes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What resources will you need to complete the product? (Ex: transportation, supplies,</w:t>
      </w:r>
    </w:p>
    <w:p>
      <w:pPr>
        <w:pStyle w:val="Normal"/>
        <w:autoSpaceDE w:val="false"/>
        <w:rPr/>
      </w:pPr>
      <w:r>
        <w:rPr/>
        <w:t>computer access, etc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will need to work in collaboration with Craven Community College's Automotive Club. I will also have to see if they will allow me to use their facility and/or cars to demonstrate for my class. If those are unavailable then I will just need a facility or donated car besides my ow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u w:val="single"/>
        </w:rPr>
      </w:pPr>
      <w:r>
        <w:rPr>
          <w:u w:val="single"/>
        </w:rPr>
        <w:t>Explain how your product relates to your resear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y product reflects my paper with the relation of responsibility. My product highlights that having a car requires a lot of work that the car owner is responsible for doing. By teaching a class how to maintain their cars I hope to increase awareness that having a car takes work and effort and it requires responsibility to own 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_____ Approved </w:t>
        <w:tab/>
        <w:tab/>
        <w:tab/>
        <w:tab/>
        <w:tab/>
        <w:t>_____ Not Approv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mment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tudent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entor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rent/Guardian: 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NCGP Coordinator: _________________________________ Date: 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  <Pages>2</Pages>
  <Words>479</Words>
  <CharactersWithSpaces>293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07:00Z</dcterms:created>
  <dc:creator> </dc:creator>
  <dc:description/>
  <dc:language>en-US</dc:language>
  <cp:lastModifiedBy/>
  <dcterms:modified xsi:type="dcterms:W3CDTF">2011-09-20T16:10:24Z</dcterms:modified>
  <cp:revision>8</cp:revision>
  <dc:subject/>
  <dc:title>This form is completed prior to beginning the product</dc:title>
</cp:coreProperties>
</file>